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Matei GALL            Octavian MOCANU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36"/>
          <w:lang w:val="en-US"/>
        </w:rPr>
        <w:t>Lista Oficial</w:t>
      </w:r>
      <w:r>
        <w:rPr>
          <w:sz w:val="36"/>
        </w:rPr>
        <w:t>ă de Cuvin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dmise la scrabble în limba român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diţia a III-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5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ea I – Lista de cuvint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ecizări privind notaţiile din listă: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În prima coloană este notat cuvântul - titlu (forma de bază).</w:t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uvintele sunt ordonate alfabetic, fără a ţine cont de semnele diacritice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uvintele sunt scrise cu majuscule, cu excepţia vocalei pe care cade accentul tonic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Pronunţia este menţionată între paranteze pătrate "[ ]"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Uneori indicaţiile de silabaţie sunt indicate direct în cadrul cuvântului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S-au adăugat explicaţii (invariabilitate, provenienţă etc.) între paranteze rotunde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Variantele cu accent diferit (dar cu acelaşi sens) sunt separate prin virgulă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Variantele de pronunţie sunt separate prin bară oblică "/"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În a doua coloană este notat tipul de flexiune (dacă tipul lipseşte, cuvântul este invariabil):</w:t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M / F / N - substantiv masculin / feminin / neutru;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MF - substantiv masculin şi feminin;</w:t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  <w:t>A - adjectiv calificativ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P - articol, numeral, adjectiv pronominal sau pronum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V - verb al cărui participiu trecut NU se flexionează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VT - verb al cărui participiu trecut SE FLEXIONEAZ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În a treia coloană este notat codul flexionării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În a patra coloană sunt notate eventualele restricţii de flexionare: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S - se declină numai la singula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P - se declină numai la plural (în cazul M / F / N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P - se conjugă numai la persoanele a 4-a, a 5-a şi a 6-a (în cazul V / V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U - se conjugă numai la persoanele a 3-a şi a 6-a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 - se conjugă numai la persoana a 3-a (singular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T - se conjugă numai la timpuri trecute.</w:t>
      </w:r>
      <w:r>
        <w:br w:type="page"/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aici se introduce fisierul loc3.doc</w:t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artea a II-a – Modelele de flexiun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ecizări privind notaţiile folosite la modelele de flexiune:</w:t>
        <w:tab/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Bara oblică ( / )</w:t>
      </w:r>
      <w:r>
        <w:rPr>
          <w:sz w:val="24"/>
          <w:lang w:val="en-US"/>
        </w:rPr>
        <w:t xml:space="preserve"> separă două sau mai multe aspecte ale unei forme flexionare (ex.: </w:t>
      </w:r>
      <w:r>
        <w:rPr>
          <w:b/>
          <w:sz w:val="24"/>
          <w:lang w:val="en-US"/>
        </w:rPr>
        <w:t>tatăl / tata</w:t>
      </w:r>
      <w:r>
        <w:rPr>
          <w:sz w:val="24"/>
          <w:lang w:val="en-US"/>
        </w:rPr>
        <w:t>)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ratima ( - )</w:t>
      </w:r>
      <w:r>
        <w:rPr>
          <w:sz w:val="24"/>
          <w:lang w:val="en-US"/>
        </w:rPr>
        <w:t xml:space="preserve"> înlocuieşte partea iniţială sau finală, comună pentru mai multe forme, separată de acestea prin bara verticală ( | ) (ex.: </w:t>
      </w:r>
      <w:r>
        <w:rPr>
          <w:b/>
          <w:sz w:val="24"/>
          <w:lang w:val="en-US"/>
        </w:rPr>
        <w:t>jura | serăm, -sem</w:t>
      </w:r>
      <w:r>
        <w:rPr>
          <w:sz w:val="24"/>
          <w:lang w:val="en-US"/>
        </w:rPr>
        <w:t xml:space="preserve"> în loc de </w:t>
      </w:r>
      <w:r>
        <w:rPr>
          <w:b/>
          <w:sz w:val="24"/>
          <w:lang w:val="en-US"/>
        </w:rPr>
        <w:t>juraserăm / jurasem</w:t>
      </w:r>
      <w:r>
        <w:rPr>
          <w:sz w:val="24"/>
          <w:lang w:val="en-US"/>
        </w:rPr>
        <w:t>);</w:t>
        <w:tab/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Bara verticală ( | )</w:t>
      </w:r>
      <w:r>
        <w:rPr>
          <w:sz w:val="24"/>
          <w:lang w:val="en-US"/>
        </w:rPr>
        <w:t xml:space="preserve"> separă partea iniţială sau finală, comună pentru mai multe forme, de continuările respective (ex.: </w:t>
      </w:r>
      <w:r>
        <w:rPr>
          <w:b/>
          <w:sz w:val="24"/>
          <w:lang w:val="en-US"/>
        </w:rPr>
        <w:t>redădu-, reda | seră</w:t>
      </w:r>
      <w:r>
        <w:rPr>
          <w:sz w:val="24"/>
          <w:lang w:val="en-US"/>
        </w:rPr>
        <w:t xml:space="preserve"> în loc de </w:t>
      </w:r>
      <w:r>
        <w:rPr>
          <w:b/>
          <w:sz w:val="24"/>
          <w:lang w:val="en-US"/>
        </w:rPr>
        <w:t>redăduseră / redaseră</w:t>
      </w:r>
      <w:r>
        <w:rPr>
          <w:sz w:val="24"/>
          <w:lang w:val="en-US"/>
        </w:rPr>
        <w:t>);</w:t>
        <w:tab/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Linia orizontală ( ----- )</w:t>
      </w:r>
      <w:r>
        <w:rPr>
          <w:sz w:val="24"/>
          <w:lang w:val="en-US"/>
        </w:rPr>
        <w:t xml:space="preserve"> indică absenţa formei respective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 xml:space="preserve">Parantezele drepte [ ] </w:t>
      </w:r>
      <w:r>
        <w:rPr>
          <w:sz w:val="24"/>
          <w:lang w:val="en-US"/>
        </w:rPr>
        <w:t xml:space="preserve">încadrează o parte a cuvântului care poate figura sau poate lipsi (de ex.: </w:t>
      </w:r>
      <w:r>
        <w:rPr>
          <w:b/>
          <w:sz w:val="24"/>
          <w:lang w:val="en-US"/>
        </w:rPr>
        <w:t xml:space="preserve">dumne[a]voastră </w:t>
      </w:r>
      <w:r>
        <w:rPr>
          <w:sz w:val="24"/>
          <w:lang w:val="en-US"/>
        </w:rPr>
        <w:t xml:space="preserve">se citeşte </w:t>
      </w:r>
      <w:r>
        <w:rPr>
          <w:b/>
          <w:sz w:val="24"/>
          <w:lang w:val="en-US"/>
        </w:rPr>
        <w:t>dumneavoastră / dumnevoastră</w:t>
      </w:r>
      <w:r>
        <w:rPr>
          <w:sz w:val="24"/>
          <w:lang w:val="en-US"/>
        </w:rPr>
        <w:t>);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Unele forme flexionare specifice, care nu s-au putut încadra într-un anumit model, au fost introduse direct în listă, ca cuvinte-titlu invariabile (ex.: UNE, MUTU, VÂNZ, etc.)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Acolo unde s-a considerat necesar, s-a evidenţiat accentul tonic printr-un apostrof înaintea vocalei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Modelele pentru tipul "MF" sunt identice cu cele corespunzătoare tipului "A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ecizări privind verbele: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orma pentru imperativ persoana a 5-a este în general identică cu forma de indicativ prezent persoana a 5-a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finitivul lung este substantiv[iz]at şi se declină ca un substantiv feminin de tipul F 113 (singular şi plural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Participiul trecut al verbelor notate cu VT în listă este adjectiv[iz]at şi se declină ca un adjectiv calificativ de tipul A 2 (dacă nu este menţionat altfel), masculin şi feminin, singular şi plural, articulat şi nearticulat.</w:t>
        <w:tab/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 Substantive masculine, feminine sau neutre (M / F / N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27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"/>
        <w:gridCol w:w="1435"/>
        <w:gridCol w:w="1230"/>
        <w:gridCol w:w="1180"/>
        <w:gridCol w:w="1276"/>
        <w:gridCol w:w="1278"/>
        <w:gridCol w:w="1758"/>
        <w:gridCol w:w="1358"/>
        <w:gridCol w:w="1417"/>
        <w:gridCol w:w="1418"/>
      </w:tblGrid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d</w:t>
            </w:r>
          </w:p>
        </w:tc>
        <w:tc>
          <w:tcPr>
            <w:tcW w:w="51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&lt;------------------------ Nearticulat ------------------------&gt;</w:t>
            </w:r>
          </w:p>
        </w:tc>
        <w:tc>
          <w:tcPr>
            <w:tcW w:w="581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&lt;--------------------------- Cu articol final ------------------------------&gt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sg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sg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pl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pl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sg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sg.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pl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p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ernanţ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bstantive masculi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up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p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p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p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p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p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p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p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euş'o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uş'o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iş'o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iş'o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uş'o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uş'o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iş'o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iş'o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rb'a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rb'a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rb'a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rb'a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rb'a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rb'a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rb'a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rb'a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wat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wat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wa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wa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wat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wat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wa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wa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rad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a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a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a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ad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ad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az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a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r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ş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ş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s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s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ş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ş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/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aus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aus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auş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auş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auss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auss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auş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auş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s/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finx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inx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incş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incş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inx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inx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incş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incş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x/c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rb'us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b'u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b'u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b'u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b'us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b'us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b'uşt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b'u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ânz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j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j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z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z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j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j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/j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a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a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c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a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g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on'ah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n'a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n'ah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n'ah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n'ah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n'ah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n'ah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n'ah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os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s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s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s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t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uşte'a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şte'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şt'e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şt'e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şte'a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şte'a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şt'en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şt'e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răşe'a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e'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e'a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e'a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ce'a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'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'e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'e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'a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'a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'en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'e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i'aş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aş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eş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eş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aş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aş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eş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eş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ice'a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ce'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ce'e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ce'e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ce'a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ce'a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ce'en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ce'e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'ă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e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e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e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e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umă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umă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ume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ume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umă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umă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ume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ume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re'abă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e'abă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be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be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e'abă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e'abă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ben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be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uce'afă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ce'afă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c'efe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c'efe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ce'afă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ce'afă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c'efe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c'efe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i'a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a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e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e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a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a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e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i'e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ă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'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'aspă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ă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ă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ă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/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ne'az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ne'a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n'ej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n'ej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ne'az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ne'az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n'ej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n'ej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z/j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ovle'a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le'a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l'e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l'e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le'a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le'a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l'ec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l'e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oşne'a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ne'a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n'e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n'e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ne'a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ne'a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n'eg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şn'e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ili'a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li'a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li'e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li'e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li'a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li'a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li'ec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li'e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foi'a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oi'a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oi'e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oi'e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oi'a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oi'a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oi'eg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oi'e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este'acă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ste'acă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st'ece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st'ece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ste'acă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ste'acă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st'ecen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st'ece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om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me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me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m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m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men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me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rb'un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b'u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b'u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b'u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b'un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b'un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b'un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b'u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r'a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a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a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a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at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at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a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a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er'ed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'ed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'e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'e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'ed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'ed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'ez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'e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'aros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s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-s/ş-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-s/ş-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st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st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-s/ş-t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-s/ş-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[st/şt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'arp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arp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rp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rp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arp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arp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rp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rp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o'a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'ar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o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o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'ar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'ar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o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o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'eg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g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g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g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g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'asp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pe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joul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u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ul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ul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ul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ul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ul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ul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'ad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d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d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d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âsl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âs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'âd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âd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â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â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d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d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âz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â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'aros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s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-s/ş-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-s/ş-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st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st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-s/ş-t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ro-s/ş-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[st/şt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h'og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'og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'o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'o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'og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'og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'og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'o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d'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d'i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d'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d'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d'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d'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od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d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d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d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d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d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d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d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ast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st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şt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şt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st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st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şt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şt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ăcăle'and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căle'and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căl'end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căl'end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căle'and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căle'and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căl'end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căl'end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ui'and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'and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'end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'end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'and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'and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'end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'end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m'ăt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ăt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ăt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ăt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e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c'aţi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'aţi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'a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'a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'aţ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'aţ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'a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'a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r'ic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'i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'i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'i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'ic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'ic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'ic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'i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'uşt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şt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şt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şt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'u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u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'op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p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p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p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p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pei / p'op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p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p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'a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t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tăl / t'a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tălui / t'a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ţ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'u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c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că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c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tul'i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ul'ic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ul'i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ul'i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ul'ic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ul'i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eşle'a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şle'ag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şl'e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şl'e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şle'a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şle'agăi / beşl'eg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şl'eg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şl'e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lăd'i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ăd'ic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ăd'i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ăd'i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ăd'i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ăd'i | căi, -cii, -ch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ăd'ic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ăd'i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/ch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'ai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ic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icăl / t'ai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aicăi / t'aicii / t'aich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/ch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'i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ig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i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i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i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i | găi, -gii, -gh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ig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i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/gh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'icol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col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col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col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col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col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col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col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lam'ing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m'ing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m'in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m'in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m'in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m'in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m'ing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m'in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n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n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n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nu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n'u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n'u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libr'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libr'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libr'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libr'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libr'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libr'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l'a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l'a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l'a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l'a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ârl'i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ârl'i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ârl'ic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ârl'i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v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v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vr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v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min'e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min'e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min'e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min'e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bstantive femini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as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s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s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s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s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s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s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'iu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v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v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v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v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iv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/v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om'ân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m'ân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m'â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m'ân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m'ân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m'ânc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m'ân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m'ân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al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lg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l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lg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l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lg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lg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lg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eh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h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h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h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h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h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h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h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us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uş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uş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uş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us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uşt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uşt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uşt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ăl'uş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uş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uş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uş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uş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uşt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uşt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uşt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r'es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es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es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es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es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esc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es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'es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re'as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'es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'e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'es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e'as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'es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'es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'es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iocofle'andur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ocofl'endur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ocofl'end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ocofl'endu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ocofle'andur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ocofl'endur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ocofl'endur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ocofl'endur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răşe'an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e'an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'ap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p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p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p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'ap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p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p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p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as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s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s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s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s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s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s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m'ătr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ătr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m'etr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umpăn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mpe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mpe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mpe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mpăn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mpen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mpe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mpe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ân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ân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â/'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ăm'ânţ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'inţ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'inţ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'inţ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m'ânţ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'inţ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'inţ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'inţ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/e + 'â/'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rme'an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m'en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m'e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m'en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me'an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m'enc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m'en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m'en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răşe'an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e'an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c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ăş'en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obroge'an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e'an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c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tali'an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tali'en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tali'e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tali'en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tali'an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tali'enc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tali'en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tali'en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ips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ps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ps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ps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ps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ps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ps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ps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r'ânz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ânz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z'et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z'et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ânz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ânz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z'et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z'et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l'am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'a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'ăm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'ăm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'am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'am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'ăm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'ăm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astr'am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str'a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str'ăm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str'ăm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str'am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str'am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str'ăm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str'ăm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ă + 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'ar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rte / c'er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rt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rt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'ar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rtei / c'er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rt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rt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a/e [+ t/ţ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ătur'i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tur'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tur'e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tur'e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tur'i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tur'e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tur'e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tur'e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inim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inim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ini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inim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inim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inim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inim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inim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'un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n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n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n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n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n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n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n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gl'ind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gl'inz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gl'in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gl'in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gl'ind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gl'inz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gl'inz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gl'in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'u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er'i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r'ig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r'i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r'i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r'i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r'ig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r'ig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r'i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ai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i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i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i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i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i | cii, -chii, -că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i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i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/ch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l'os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'o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'o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'o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'os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'o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'o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'o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l'oş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ş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'ar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r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l'acăr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ăcă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ăcă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ăcă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acăr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ăcă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ăcă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ăcă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ân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âin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âi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âi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ân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âin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âin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âi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e'ar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'ar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re'aşin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eşin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eşi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eşi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e'aşin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eşin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eşin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eşi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eşe'al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'el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'el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'el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'al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'el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'el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'el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âlce'av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lc'ev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lc'ev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lc'ev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lce'av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lc'ev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lc'ev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lc'ev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ar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r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o'ap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p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p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p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p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p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p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p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ap'ar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p'ă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p'ă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p'ă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p'ar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p'ă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p'ă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ăp'ă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ă + 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'al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l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l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l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l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l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l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l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r'ad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ăz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ă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ă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d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ăz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ăz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ă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ăle'a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e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e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e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e'a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e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e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l'e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ire'ad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r'ez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r'e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r'e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re'ad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r'ez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r'ez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r'e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ăge'a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g'e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g'e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g'e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ge'a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g'e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g'e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g'e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op'a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p'e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p'e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p'e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p'a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p'e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p'e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p'e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ov'ad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'ez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'e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'e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'ad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'ez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'ez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v'e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rvo'ad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v'ez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v'e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v'e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vo'ad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v'ez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v'ez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v'e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e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o'ar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r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r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r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'ar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r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r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or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'ad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z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'ad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z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z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o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ăp'ast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p'ă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p'ă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p'ă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p'ast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p'ă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p'ă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p'ă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 + 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'ar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r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r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r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r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r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r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r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'an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ng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n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n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an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ng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ng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n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e'a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e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e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e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'a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e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e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e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re'an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'eng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'en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'en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'an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'eng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'eng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'en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age'a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e'a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'ap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p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p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p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ap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p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p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p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ar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g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r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g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g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uto'ar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r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r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r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o'ar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r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r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r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ar'an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r'ăn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r'ăn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r'ăn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r'an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r'ăn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r'ăn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r'ăn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ă + 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al'an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ng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n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ng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l'an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ng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ng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ng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ă + 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as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s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 + 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'aş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ş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ă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 + ş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une'as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n'e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n'e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n'e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ne'as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n'e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n'e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n'e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ale'aş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e'aş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'e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ş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'aş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'aş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ş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'as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as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 + 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al'aş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l'aş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l'ă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ă + 'a/'ă + ş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ă'in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'in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'in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'in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'in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'in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'in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'in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arf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f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f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f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f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f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f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f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e'af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f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f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f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'af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f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f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f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'aţ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ţ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ţ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'aţ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ţ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eţ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'arb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rb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rb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rb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arb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rb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rb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rb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'or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'o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'o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'o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or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'orii / s'or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'o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'o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u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l'ag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'ag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l'agă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'atu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t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atu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'esl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s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s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s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sl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s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s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es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el'ic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'i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'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'i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'ic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'ic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'i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'i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ump'e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ump'e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ump'et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ump'et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ump'et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ump'et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ump'et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ump'et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ăt'as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t'as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t'ăs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t'ăs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t'as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t'as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t'ăs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t'ăs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ulp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ulp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ulp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ulp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ulp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ulp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ulp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ulp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unt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t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t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t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tr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t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t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t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ur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r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r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r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rt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r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r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ur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esped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spez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spez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spez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sped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spez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spez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spez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es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st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i'el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'e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'e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'e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'el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'elii / pi'e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'e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'e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a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ă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'asă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să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să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să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asăr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să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să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ăsă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mbrei'a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rei'e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rei'e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rei'e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rei'ar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rei'e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rei'e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rei'e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lo'a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o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o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o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o'ar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or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o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'o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ar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rt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 /'ă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o'ap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pţ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pţ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pţ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'apt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pţ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pţ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pţ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'as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şt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ş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st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şt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şt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şt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 + 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al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ă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ă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ă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l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ă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ă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ă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oc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o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o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o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oc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o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o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o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anc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n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n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n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nc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n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n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n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ăo'ac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'o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'o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'o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o'ac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'oc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'o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ă'o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r'em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'em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'em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'em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'em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'em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'em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'em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arn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n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n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n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rn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n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n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ărn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no'a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n'o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n'or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n'or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no'ar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no'ar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n'or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n'or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el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l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lei / l'el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so'a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o'ai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o'a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o'ai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o'a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o'a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o'a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o'ai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em'e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m'e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m'e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m'e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m'e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m'e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m'e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m'e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'a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'a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harab'a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ărăb'ă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ărăb'ă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ărăb'ă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arab'a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ărăb'ă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ărăb'ă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ărăb'ă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ă + a/ă + 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in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n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n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n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n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n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n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in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r'ab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'ăb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'ăb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'ăb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'ab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'ăb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'ăb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'ăb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'ab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ăb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ăb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ăb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ab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ab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ăb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ăb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âng'an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ng'ăn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ng'ăn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ng'ăn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ng'an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ng'ăn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ng'ăn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âng'ăn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'ajd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ăjd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ăjd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ăjd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ajd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ăjd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ăjd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ăjd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ăp'ast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ăp'ast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ăp'ăst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ăp'ast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ăp'ast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ăp'ast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ăp'ast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ăp'ast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ih'ani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h'ăn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h'ăn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h'ăn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h'an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h'an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h'ăn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h'ăn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rhid'e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hid'e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hid'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hid'e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hid'e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hid'e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hid'e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hid'e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d'e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d'e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d'e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d'e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d'e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d'e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d'e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d'e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an'o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n'o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n'o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n'o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n'o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n'o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n'o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n'o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i / z'iu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i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i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i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i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i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i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i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un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e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n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j'o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o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o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o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o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o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o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o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ar'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r'a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r'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r'a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r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r'a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r'a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r'a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acaf'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căf'a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căf'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căf'a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caf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căf'a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căf'a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căf'a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ă + a/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ăse'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'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'e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'e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'e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'e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'e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e'a / ste'au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e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e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e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e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e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e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rânduşe'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duş'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duş'e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duş'e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duşe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duş'e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duş'e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ânduş'e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occe'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cc'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cc'e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cc'e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cce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cc'e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cc'e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cc'e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ui'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i'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i'e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i'e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i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i'e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i'e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i'e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iore'a /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r'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r'e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r'e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re'aua /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r'e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r'e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r'e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// e'a/'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/ vior'i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vior'ic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rtice'a /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tic'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tic'e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tic'e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tice'aua /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tic'el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tic'e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tic'e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// e'a/'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/ cărtic'ic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0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cărtic'ica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ev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v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v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v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v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v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ev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'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i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'e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'ibi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bi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b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b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b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b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b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b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'ui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ui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u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ui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ui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ui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e'a / ne'au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ac'a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c'a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c'au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c'aue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a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'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'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'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'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7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or'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or'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or'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or'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.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bstantive neutr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'i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'i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'i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'i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'i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'i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'ir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'ir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a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alt'a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lt'a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lt'a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lt'ag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lt'a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lt'a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lt'ag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lt'ag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nte'a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nte'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nt'e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nt'e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nte'a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nte'a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nt'e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nt'e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ighe'a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ghe'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gh'e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gh'e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ghe'a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ghe'a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gh'e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igh'e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i'e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'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'a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'a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'e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'e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'ar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'ar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roi'a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oi'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oi'e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oi'e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oi'a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oi'a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oi'e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oi'e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'ăţ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ţ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ţ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ţ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ţ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ăţ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ţ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ţ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apă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ă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e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e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ă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ă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et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et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v'ân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'ân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'in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'in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'ân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'ân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'int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'int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â/'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v'o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v'o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vo'a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vo'a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v'o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v'o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vo'ar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vo'ar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'ailo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ailo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ilo'a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ilo'a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ailo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ailo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ilo'a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ilo'a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a + 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e'abă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'abă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be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be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'abăn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'abăn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be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be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e'amă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'amă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'amăt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'amăt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t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t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ure'a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e'a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'e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'e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e'a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e'a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'e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'e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işle'a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şle'a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şl'e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şl'eg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şle'a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şle'a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şl'eg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şl'eg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age'a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e'a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e'a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e'a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'e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rice'a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ice'a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ic'e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ic'eg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ice'a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ice'a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ic'eg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ic'eg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oi'a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i'a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i'e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i'eg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i'a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i'a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i'eg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i'eg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j'o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j'o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jo'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jo'a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j'o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j'o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jo'a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jo'a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atal'o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tal'o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talo'a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talo'ag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tal'og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tal'og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talo'ag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talo'ag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ijlo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jlo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jlo'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jlo'a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jloc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jloc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jlo'a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jlo'a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i/i + 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ap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e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e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et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pet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a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l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l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l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l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l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al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ost'av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st'av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st'ăv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st'ăv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st'av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st'av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st'ăv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st'ăv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emin'a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in'a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in'ar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in'ar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in'a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in'a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in'ar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in'ar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c'a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c'a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c'ă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c'ă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c'a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c'a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c'ă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c'ă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l'o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'o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'um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m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m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m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m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um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p'a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'a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'e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'e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'at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'at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'et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'et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'ulc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l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lc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lc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lc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lc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lc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ulc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apt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p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pt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pt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pt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pt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pt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pt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'ec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e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e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e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ece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ece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ec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'ec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ad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d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d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d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d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d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dr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adr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p'ăst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'ăst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'est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'est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'ăst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'ăst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'estr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'estr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uc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r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r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r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r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'egr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m'e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m'e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m'e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m'ei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m'e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m'e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m'e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m'ei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z'e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z'e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z'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z'e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z'e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z'e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z'e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z'e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icr'i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cr'i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cr'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cr'i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cr'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cr'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cr'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cr'i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'â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â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â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â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â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â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ân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ân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/n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hârd'ă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ârd'ă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ârd'a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ârd'ai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ârd'ă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ârd'ă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ârd'a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ârd'ai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o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u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uă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uă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uă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'oli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oli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ol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ol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ol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ol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ol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ol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uci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ez'idu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'idu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'idu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'idu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'idu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'idu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'idu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'idu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es'e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s'e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s'e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s'e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s'e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s'e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s'e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s'e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'udi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udi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ud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ud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ud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ud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ud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'ud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4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erv'ici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rv'ici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rv'ic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rv'ic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rv'ic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rv'ic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rv'ic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rv'ic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'odi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odi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od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od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'e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'ic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i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i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ic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ic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i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i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ung'oc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g'o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go'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go'a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g'oc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g'oc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go'ac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go'ac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ec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c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c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c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c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c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c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ec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'âşt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âş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âşt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âşt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âşt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âşt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âşt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'âşt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en'alt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n'al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n'alt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n'alt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n'alt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n'alt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n'alt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n'alt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'a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a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a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ai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a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a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a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'ai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ut'o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o'a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o'ai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'o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o'a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to'ai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7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'a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a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a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a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a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a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a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a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ortch'e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ch'e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ch'e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ch'e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ch'e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ch'e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ch'e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ch'e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r'a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'a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'a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'a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ombr'er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mbr'er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mbr'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mbr'e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mbr'er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mbr'er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3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ot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t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t'o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t'o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t'o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t'o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t'o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t'o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--/-'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5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'adi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adi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i'o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i'o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i'o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i'o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i'o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i'o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--/-'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6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agi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gi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g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g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g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g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g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g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8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ax'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x'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x'i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x'i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x'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x'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x'i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x'i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9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t'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'u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'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'a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'u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'u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'a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'a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ar'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'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'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'al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'o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'o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'al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'al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emer'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mer'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mer'i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mer'i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mambaialdî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mambaialdî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mambaialdâ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mambaialdâului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/â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0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em'in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em'in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em'int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em'inte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1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'avu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'avur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'avur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'avur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2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limin'ar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limin'ari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limin'ari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limin'ariil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4"/>
          <w:lang w:val="en-US"/>
        </w:rPr>
        <w:t>2. Adjective calificative / Substantive masculine şi feminine (A / MF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1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"/>
        <w:gridCol w:w="288"/>
        <w:gridCol w:w="1572"/>
        <w:gridCol w:w="1200"/>
        <w:gridCol w:w="1200"/>
        <w:gridCol w:w="1200"/>
        <w:gridCol w:w="1644"/>
        <w:gridCol w:w="1419"/>
        <w:gridCol w:w="1350"/>
        <w:gridCol w:w="1410"/>
        <w:gridCol w:w="1398"/>
      </w:tblGrid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51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&lt;------------------------ Nearticulat --------------------------&gt;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&lt;----------------------- Cu articol final -------------------------&gt;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sg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sg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pl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pl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sg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sg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pl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pl.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ernanţ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.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djective calificativ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F.</w:t>
            </w:r>
          </w:p>
        </w:tc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bstantive masculine şi femini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u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r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z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z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z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z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rd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a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ş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ş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ş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ş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/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as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ix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cş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cş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cş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cş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x/c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x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ris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s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x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c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c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c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c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x/c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x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ârz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j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j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j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j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/j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rz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ătu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tu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ăra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ac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pri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rig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h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h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ru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s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s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s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s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uş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anta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/şt/s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ntas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la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asc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elas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elasg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icl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e'a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e'a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e'a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e'a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cl'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st'e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e'aţ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e'aţ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'eţ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luj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e'a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e'a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e'a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e'a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luj'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obrog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e'a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e'a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e'a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e'a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brog'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eri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a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a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a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a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eri'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ăi'e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aţ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aţ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i'eţ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armor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a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a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a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a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rmore'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re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e'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e'a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e'a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e'a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e'a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re'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dr'avă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ă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ă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ă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ă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ă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dr'av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ugub'ă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ă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ăţ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ăţ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'e/e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e'aţ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eaţ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ugub'eţ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ug'are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e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eţ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eţ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/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iţ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iţ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iţ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iţ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ariţ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iţ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iţ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'ariţ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ş'o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'o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'o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'o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'or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'or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'or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'o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o'ar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o'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o'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o'ar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o'ar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o'ar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o'ar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şo'ar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cotiled'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o'a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o'a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o'a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'o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o'a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o'a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tiledo'a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le'oş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'oş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'oş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'oş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'oş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'oş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'oş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'oş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o'aş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o'aş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o'aş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o'aş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o'aş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o'aş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o'aş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leo'aş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ţe'apă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'apă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'apă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'apă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'apă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'apă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'ep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e'amă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'amă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'amăn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'amăn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'amă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'amă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eme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'ână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ână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ânăr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ânăr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â/'i + ă/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ânăr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ânăr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'iner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ir'e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e'a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e'a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ir'e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e'a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'a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'a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'a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'a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'a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'e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me'a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e'a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z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z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e'ad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e'ad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z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z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e'ad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d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e'ad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d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d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m'ed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c'e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'a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'a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'e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i'e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'a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a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a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i'e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ş'er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er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er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er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er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er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er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er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'a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ar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ar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ar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ar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ar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ar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ar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'ar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o'aspă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ă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ă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ă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/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ă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ă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pe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'alfă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ă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z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z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ăd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ăd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z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z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/e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ăd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d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ăd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d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d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alfed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f'ân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ân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ân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ân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â/'i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ân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ân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f'in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or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r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r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r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r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r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r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r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r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r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r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r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r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r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r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r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er'o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'o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'oz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'oz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'od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'od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'oz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'oz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o'ad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o'a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o'a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o'ad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o'ad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o'ad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o'ad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ro'ad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le'o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'o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'o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'o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'o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'o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'o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'o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o'a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o'a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o'a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o'a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o'a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o'a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o'a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o'a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e'arbă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'arbă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z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z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'arbăd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'arbăd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z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z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ă/e + 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'arbăd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d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'arbăd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d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d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'erbed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ână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ână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ână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ână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â/'i + ă/e + 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ână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ână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ne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'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ş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ş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ş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ş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s/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'as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'as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'es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'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ş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ş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s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s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ş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oş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 + s/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s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s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s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s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s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s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s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'as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'os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os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o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o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ost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ost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o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'o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 + 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t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t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t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t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'ast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re'az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e'az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j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j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e'az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e'az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j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j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z/j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e'az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z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z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z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e'az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z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z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r'ez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h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'al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'al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'o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o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o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o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o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o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o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'o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o'al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o'a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o'a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o'a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o'al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o'a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o'a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o'a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'e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'a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e'aţ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c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ire'a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e'a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e'a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e'a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e'a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e'a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r'ec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l'e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e'a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e'aţ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'eg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ete'a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e'a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e'a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e'a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e'a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e'ag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t'eg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ulce'a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e'a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e'a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e'a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e'a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e'ag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lc'eg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ui'a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a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a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a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a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a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ui'ec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ond'o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'o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'o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'o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'o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'o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'o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'o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'a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'a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'a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'ac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'ac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'ac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l'o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'o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'o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'o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'o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'o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'o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'o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o'a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o'a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o'ag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o'ag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o'ag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o'ag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o'ag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lo'ag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eah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h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h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h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'a/'e + h/ş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h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h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ş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odit'o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'o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'o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'o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'or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'or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'or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'o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o'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o'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o'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o'ar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o'ar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o'ar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o'ar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ito'ar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lăn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e'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e'au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n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ş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e'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e'au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ş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ondoc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e'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e'au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ondoc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rumuş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i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i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umuş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tit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 | te'a, -t'i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 | te'aua, -t'i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tit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cheş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 | şe'a, -ş'i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 | şe'aua, -ş'i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ăric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 | ce'a, -c'i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 | ce'aua, -c'i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ric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lăi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a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 | i'a, -'i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 | iaua, -'i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ăi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i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i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ar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r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r'a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r'a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ot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s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s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s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s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ot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e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'a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'a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tr'e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'ag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'ag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'eg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ir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s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s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e'as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e'as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rămoş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s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s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e'as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e'as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ămoş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ec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s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s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 + 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e'as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e'as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c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răi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s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sc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sc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'a + sc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asc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asc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i'eşt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j'u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l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'un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en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l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n'ac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'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el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e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a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el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e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'u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tel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te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/ţ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t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'uţ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er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del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de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/z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d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rz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o'a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lel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le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/'o + l/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'al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'o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n'u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l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???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'um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???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acr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cr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lb'astr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şt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şt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ştr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şt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b'astr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'egr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'agr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'agr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egr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'obl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bl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bl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bl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bl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bl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bl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bl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bl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b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b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b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bl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b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b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'ab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ăi'estr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ştr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ştr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ştr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ştr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'a + st/şt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astr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astr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i'estr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'oş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şi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oşi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er'e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'ei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tan'e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n'e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4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'e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e/e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'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'au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'ă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ă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ă/e'a/'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'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'au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l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l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'el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mb'igu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'igu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perfl'u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erfl'u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8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i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i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9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r'ani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'ani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uci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uci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smanl'â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smanl'â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'o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u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 / n'ou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 / n'ou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 / n'ouă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u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i / n'ouă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le / n'ouă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'oilor / n'ouă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olăl'ă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lăl'ă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lăl'ă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lăl'ă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lăl'ă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lăl'ă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lăl'ă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lăl'ă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ib'a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b'ac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6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aza'oc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'oc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'oc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'och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'och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'och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'och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'och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o'ach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o'ach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o'ach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o'ach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o'ach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o'ach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o'ach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zao'ach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7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'ec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e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'ech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0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l'a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l'ai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i'o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'o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'o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'o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'o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'o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'o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'o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o/o'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'a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'a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'a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'ai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'a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'aie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'aie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o'aie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2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măr'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ăr'u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'a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iu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iul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'a/'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i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ai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'ăilor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 Articole, numerale, adjective pronominale, pronume (P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"/>
        <w:gridCol w:w="1577"/>
        <w:gridCol w:w="1320"/>
        <w:gridCol w:w="1470"/>
        <w:gridCol w:w="1320"/>
        <w:gridCol w:w="1368"/>
        <w:gridCol w:w="1368"/>
        <w:gridCol w:w="1368"/>
        <w:gridCol w:w="1368"/>
      </w:tblGrid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568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&lt;---------------------------- Masculin -----------------------------&gt;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&lt;--------------------------- Feminin ----------------------------&gt;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sg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sg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pl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pl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sg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sg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m.-Ac.pl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n.-Dat.pl.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.</w:t>
            </w:r>
          </w:p>
        </w:tc>
        <w:tc>
          <w:tcPr>
            <w:tcW w:w="5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rticole, numerale, adjective pronominale, pronum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l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i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celaş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eluiaş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eiaş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elora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eea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eleia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elea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eloraş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s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şt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as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s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şti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as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ies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şt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as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ies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şti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as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est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is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şt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is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şti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st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i / a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l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ltcinev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cuiv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lt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ţ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t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i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be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ândo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ânduror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ândou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ânduror[a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8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numi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um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umi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umit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umi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umi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umi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numit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tât[a]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âţi[a]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âtor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â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ât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tâtor[a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ă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ăl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i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3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ălălalt /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uilal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ialal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orlalţ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[a]lal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i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lorlalt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/ ălalalt / ăllal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ăs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şt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s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ei / ast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s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ăs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şti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s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eia / ast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st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ăstălal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uilal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ştialal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orlalţ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stălal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-, a | stei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ste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ăstorlalt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a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ui[a]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or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ei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or[a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lălalt /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uilal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ilal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orlalţ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[e]alal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ei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e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lorlalt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/ celalalt / cellal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stălal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uilal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ştilal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orlalţ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astălal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ei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e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storlalt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inci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nci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nci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nci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n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n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n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ince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in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inev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iv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â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or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or[a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8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ât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[e]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9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eşitre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eşitr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âtv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ţiv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orv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ăv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ev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torv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1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ta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ărui[a]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ăror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ărei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tăror[a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âns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nsul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nş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nşi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ns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ns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ns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nse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3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oi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i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i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i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isprezec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ăsprezec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oisprezec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isprezece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isprezec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isprezece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ăspreze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ăspreze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ăspreze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uăsprezece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umnealu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3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umneas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isale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s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isa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umneata /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itale /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[a]voastră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[a]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ata /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itale /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[a]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mne[a]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/ dumne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dumneatale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voastr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dumne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dumneata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voastr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voastr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el / î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i / î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 / î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r / le / l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 / î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e / 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or / le / l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eu / mine /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 / mi /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 / n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ă / ne / n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 / mine /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 / mi / îm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 / n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ă / ne / n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mă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îm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m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8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ieca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cărui[a]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c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cărei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9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es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t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es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ti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s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şt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te / ies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s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şti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tea / iest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stalal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ui[a]lal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şti[a]lal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stor[a]lalţ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talal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ei[a]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e[a]la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tor[a]lalt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sum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um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in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in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ăm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ăm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en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en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suş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uş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iş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i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ă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ă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eşi / îns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eşi / însel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su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uţ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ivă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iv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ăţ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ăţ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ev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sevă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9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tâi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âiul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â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âi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âia[şi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âi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âi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âi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1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tale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ta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3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eu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u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l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ilea / mi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ilea / mie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ilea / mi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ilea / mie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lionu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lionu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lionu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lionu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lioan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lioan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lioan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lioan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l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or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or[a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lt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ul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ţ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ţi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te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8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ealt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alt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alţ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alt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al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alt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alt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ealt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9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imen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mănui[a]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0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os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s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şt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şt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as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as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as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ast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1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ostru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stru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ştr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ştr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astr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ast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ast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astr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ouă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ă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ă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ă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u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4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rica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icărui[a]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ica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icăror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ic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icărei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ic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ricăror[a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atru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tru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tru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tru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t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t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t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at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8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i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9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im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ul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il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mel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ău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u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e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ine / 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eşi / sie /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e / 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eşi / sie /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e / s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eşi / sie /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e / s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eşi / sie /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(sinea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şi / îş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şi / î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şi / îş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/ şi / îş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tă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tă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tă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tă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t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t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as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se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s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se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s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s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s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se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8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o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ţ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tur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tur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9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ot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ţi / toţ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turor[a]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t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te / toat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turor[a]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0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rei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i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i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i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i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1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u / tine / 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e / ţi / îţ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 / vă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uă / vă / v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 / tine / t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e / ţi / îţ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 / vă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uă / vă / vi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2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o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or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3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 / un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5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nu / un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6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nu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u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i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or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ei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el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nora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7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reu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unu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o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une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4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8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ec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ecele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ecele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ecel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e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e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ece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ecea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 Verbe (VT / V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bs.: s-au notat cu (*) variantele de conjugare al căror radical este paroxit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96"/>
        <w:gridCol w:w="1608"/>
        <w:gridCol w:w="438"/>
        <w:gridCol w:w="1608"/>
        <w:gridCol w:w="1428"/>
        <w:gridCol w:w="1728"/>
        <w:gridCol w:w="2358"/>
      </w:tblGrid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JUR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ă</w:t>
            </w:r>
          </w:p>
        </w:tc>
      </w:tr>
      <w:tr>
        <w:trPr>
          <w:trHeight w:val="220" w:hRule="atLeast"/>
        </w:trPr>
        <w:tc>
          <w:tcPr>
            <w:tcW w:w="29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(*), 5., 9.(*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r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ÂN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ân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D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7.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 Vezi 1; 6.(*) Vezi 3; 7.(*) Vezi 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US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us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9. Vezi 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RI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4.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ÂN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nân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S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u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s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RIG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5.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rig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4.(*) Vezi 10; 15.(*) Vezi 13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IS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ş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ş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is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Ş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ş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R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ă</w:t>
            </w:r>
          </w:p>
        </w:tc>
      </w:tr>
      <w:tr>
        <w:trPr>
          <w:trHeight w:val="220" w:hRule="atLeast"/>
        </w:trPr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9.(*), 20., 21.([*]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r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RĂP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ap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ap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ap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ap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ap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ăp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EZEM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ă / rezem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 / rez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 / rez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i / rezem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i / rezem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ă / rezem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e / rezem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ă / rezem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azeme / rezem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zem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EU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au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eu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TREB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ab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ab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reb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ab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reb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reb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GREPŢĂ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apţă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grepţă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HEM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am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am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am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hem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CER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ar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ar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er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HEU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au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heu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ŞEZ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ez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ŞEL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al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a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a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a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a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şel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UMĂR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e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umăr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ENUMER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ă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ă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numer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PĂL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l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e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e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e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e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l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DOP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p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p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p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p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p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p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UR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r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ĂPĂR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ă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ă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ă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e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ă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ă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p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păr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PĂ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apă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apăn / depă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apăn / depă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e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e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ap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ap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ă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EMĂ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amă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e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e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am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am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emă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GEMĂ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amă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e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e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am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am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mă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TER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ă / ceată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ă / ceată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ă / ceată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ter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IEPTĂ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aptă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 / piaptă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 / piaptă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e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e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apt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apt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ptă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ĂL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l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l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ĂL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7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l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l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U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u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u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ĂU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7. Vezi 4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RĂ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ă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ŞTEP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ap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ap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ap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ştep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ER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ar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ar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ar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er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CCE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cce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ER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r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r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r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r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ZMIER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ar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ar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ar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zmier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MBĂ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a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a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a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bă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CUMĂ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ă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EZEN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in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zen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EPUR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or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ur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O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a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a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a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a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a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o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NO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a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a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a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a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a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no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UR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ar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r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ar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ar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ar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ar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PĂ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ă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ă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ă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ă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ă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p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pă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ĂPĂ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ă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ă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ă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ă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e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ă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pe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pă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REMĂ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amă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amă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amă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amă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amă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emă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EPĂ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pă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 / leapă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 / leapă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pă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e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pă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e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pă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CHIOPĂ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ă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ă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ă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ă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ă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ape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chiopă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LĂS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s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7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s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s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a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lăs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DES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as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as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as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es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PĂS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s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e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e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s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e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s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e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s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DĂS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st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s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s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s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s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s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L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73.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l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l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G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74.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g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73.(*) Vezi 71; 74.(*) Vezi 72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ŢĂR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ar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ar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ar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ţăr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ERME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erme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LE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a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a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a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e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EG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g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7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CER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ar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ar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ar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er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CHEG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ag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a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a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heg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O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ROG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derogă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derogă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rog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ORFE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arf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fe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JU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a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a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a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a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oa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UG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g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g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g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ĂRMĂ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ă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ă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ă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ă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ă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rm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rmă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EGĂN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gă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gă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gă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e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e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g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gă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e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găn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S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s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s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ş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s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ş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s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8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MPROŞ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aşc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aş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aş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aşc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aşt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roş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0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FL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9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l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ĂTR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t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tr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eam / 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ui / dedei / det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eai / dai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uşi / dedeşi / det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a / de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ea / 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u / dede / det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eam / dam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urăm / dederăm / deteră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eaţi / daţi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urăţi / dederăţi / deteră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a / de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eau / dau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ădură / dederă / det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:</w:t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 dădu-, da-, dede-, dete | sem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 dădu-, da-, dede-, det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 dădu-, da-, dede-, dete | seşi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 dădu-, da-, dede-, det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 dădu-, da-, dede-, dete | se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 dădu-, da-, dede-, dete | 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E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dui / re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duşi / re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d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m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durăm / redară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durăţi / re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dădură / re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: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 redădusem / redas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 redădu-, re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 redăduseşi / redase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 redădu-, re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 redăduse / reda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 redădu-, reda | 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E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d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ĂZD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d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d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d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d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d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dăd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:</w:t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 răzdădusem / răzdasem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 răzdădu-, răzd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 răzdăduseşi / răzdaseşi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 răzdădu-, răzd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 răzdăduse / răzda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 răzdădu-, răzda | 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7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T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u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eam / stam / stetea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ui / stete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i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eai / stai / stete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uşi / stet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ea / steie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ea / sta / stete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u / ste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m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eam / stam / stetea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urăm / steteră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ţi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eaţi / staţi / stetea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urăţi / steteră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ea / steie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eau / stau / stetea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tătură / stet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: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 stătusem / stetes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 stătu-, stet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 stătuseşi / stetese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 stătu-, stet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 stătuse / stete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 stătu-, stete | 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NS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(numai pers. 3 şi 6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s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99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 / laie / le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ea / laie / le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ă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GENUNCH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OCH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ach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ach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ach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ach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ach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oche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VI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</w:t>
            </w:r>
          </w:p>
        </w:tc>
      </w:tr>
      <w:tr>
        <w:trPr>
          <w:trHeight w:val="220" w:hRule="atLeast"/>
        </w:trPr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03.(*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i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CUI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</w:t>
            </w:r>
          </w:p>
        </w:tc>
      </w:tr>
      <w:tr>
        <w:trPr>
          <w:trHeight w:val="220" w:hRule="atLeast"/>
        </w:trPr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05.(*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i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ĂI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i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COVOI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ai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ovoi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8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I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ai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i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09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LU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lu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NTINU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tinu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11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LOU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1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(numai pers. 3 şi 6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lou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ORM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rm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FIŞ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fiş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RANJ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anj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LOC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h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loc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AVIG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h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vig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DEVĂR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er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evăr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VÂNT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int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vânt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GENUNCH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enunche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0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EGH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ghe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R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PI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i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RUNCHI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unchi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TEMEI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temei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CCENTU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centu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21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ŞEU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 | ază, -eaz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e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e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 | ază, -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ă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ă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 | ază, -eaz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ez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şeua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ORM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0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arm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arm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arm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m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ORB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arb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arb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arb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arb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rb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a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o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r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VÂR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ârt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GH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te</w:t>
            </w:r>
          </w:p>
        </w:tc>
      </w:tr>
      <w:tr>
        <w:trPr>
          <w:trHeight w:val="220" w:hRule="atLeast"/>
        </w:trPr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07., 308.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hiţ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0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IM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mţ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0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UZ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d / au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d / au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dă / auz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dă / auz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z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UG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nd / fu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g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(numai pers. 3 şi 6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g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ĂSĂ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ăr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MPĂR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ar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mpărţ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EP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epez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OCO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a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a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ocot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LOBO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a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a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loboz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18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EŞ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as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eş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IROS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as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asă / miroa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asă / miroa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iros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ĂR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i / sări / sai / să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 / săr / s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 / săr / sa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i / sări / sai / să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i / sări / sai / să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ă / s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ară / s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r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I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 / pie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 / pie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 / pie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EN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o / vină / vin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 / vi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 / vi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ă / v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ă / v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n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NTERVE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no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i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terven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EVE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i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ven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ĂG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DĂU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u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ug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V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2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F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fer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VÂR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PRIJI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rijin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MU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uş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ĂBU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buş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ĂU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n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COP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ă / acoper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ă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ă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coper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RĂ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ţ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ţ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ăţ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ĂSCO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al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a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a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al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a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col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VÂR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vârl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39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os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nt / î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i / fu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şi / fu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ste / e / î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 / fu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n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răm / fu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seserăm / fu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n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răţi / fu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seserăţi / fuse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nt / î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ră / fu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u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0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ti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R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e</w:t>
            </w:r>
          </w:p>
        </w:tc>
      </w:tr>
      <w:tr>
        <w:trPr>
          <w:trHeight w:val="220" w:hRule="atLeast"/>
        </w:trPr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43.(*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D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i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do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JUP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ai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a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oa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jupu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ÂRŢ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ârţi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7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ÂRÎ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î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râ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BOR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a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a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a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î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a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a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borâ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34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ĂBĂR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ă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ă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ă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e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ă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î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ără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be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bărâ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UB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ub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RE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reş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GRIJ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grij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OCH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och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ZBUGH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zbugh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ĂC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c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O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g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EŢ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eţu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0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UST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tii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410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RÎ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ă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ă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ă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ă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ă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ă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î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ă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râ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ĂC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0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a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ăc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PĂR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1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păr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UR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(numai pers. 3 şi 6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a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o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r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ĂD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z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07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ăz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ĂD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ăz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07. Vezi 505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ŞED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şez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0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ED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z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10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e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ăz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UT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t / po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t / po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a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o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t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12. Vezi 503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VE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m (aş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i / avu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sesem / av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 / aib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şi / avu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seseşi / av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bă (ar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 / avu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sese / av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răm / avu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se-, av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ţi (aţi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răţi / avu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se-, av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ibă (ar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ră / avu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vuseseră / av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E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R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u (voi / oi)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i / vru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sesem / vr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i (vei / ei / ăi / îi)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şi / vru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seseşi / vr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 (va)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 / vru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sese / vr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m (vom / om)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răm / vru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se-, vr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ţi (veţi / eţi / ăţi /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răţi / vru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se-, vr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r (or)      / oţi / îţi)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ră / vru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ruseseră / vr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ÂN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 / mâ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 / mâ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ă / mâ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ă / mâ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â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a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ă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51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ĂMÂNEA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EM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am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am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em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GEM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am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am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em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BA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0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băt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RE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z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IER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ar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ar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ierd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0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VIN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in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ând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ŢES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as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as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es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AS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ş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ş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s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s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s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ŢIN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ţin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A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1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a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ăc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RE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a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a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ec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NA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e / naşt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ş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ş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ş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ş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ş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ş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ş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ăsc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R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ş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resc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1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V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eş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văsc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NOA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ş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ş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ş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şt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şt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ş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ş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ş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ş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ş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ş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ş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ş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ş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as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ş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nosc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MPL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 / umpl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mplu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UL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4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ul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DMI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2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mi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ÎNCUME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8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încume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R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z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r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IN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 / prin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 / prin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ă / prinz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ă / prinz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in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CI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ci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2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A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RIME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ţ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8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ime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OA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ţ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51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t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t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a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o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OA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51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a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o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UCI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 / uci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 / uci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ă / uci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ă / uci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uci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INUCI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inuci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URCE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zând / purce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8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rce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U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 / p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 / pu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ă / pu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ă / pu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u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EPU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epu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ĂMÂ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ân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a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mă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3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U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(numai pers. 3 şi 6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ur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E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ar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CR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i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u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u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cri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U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</w:t>
            </w:r>
          </w:p>
        </w:tc>
      </w:tr>
      <w:tr>
        <w:trPr>
          <w:trHeight w:val="220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43., 644., 645., 647.(*), 648.(*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c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u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49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46. Vezi 622; 647.(*), 648.(*) Vezi 64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4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RA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a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ră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0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A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i / ra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a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ă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DAO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(*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ao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dăo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ALE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8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a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a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ale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MER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8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ar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ar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mer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TOAR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51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c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ar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or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RÂN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rân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6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PAR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ar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păr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7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RUP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rup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8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FIERB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38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arb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arb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b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fier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59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SU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60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up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1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A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ip de declinare: A 43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se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se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seş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seseş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ps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ses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pserăm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se | serăm, -sem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pserăţi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se | serăţi, -seţi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c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c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apseră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pseseră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2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DIVI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z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divi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3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CONCE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z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z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ad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conced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4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INFLI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infli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665.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PROTE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finitiv lung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ativ pers. 2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articipiu :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Gerunziu 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ând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ndicativ prezent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Conjunctiv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Imperfec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Perfect simplu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  <w:t>M. m. c. perfect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tu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a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a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m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vo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ţi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ţ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aţ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  <w:tr>
        <w:trPr>
          <w:trHeight w:val="22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.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e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să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ag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protegea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-----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– </w:t>
      </w:r>
      <w:r>
        <w:rPr>
          <w:sz w:val="24"/>
          <w:lang w:val="en-US"/>
        </w:rPr>
        <w:t>Sfârşit –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2:00Z</dcterms:created>
  <dc:creator>Matei GALL</dc:creator>
  <dc:description/>
  <dc:language>en-US</dc:language>
  <cp:lastModifiedBy>Administrador</cp:lastModifiedBy>
  <dcterms:modified xsi:type="dcterms:W3CDTF">2004-11-18T17:06:00Z</dcterms:modified>
  <cp:revision>4</cp:revision>
  <dc:subject/>
  <dc:title>Matei GALL            Octavian MOCANU</dc:title>
</cp:coreProperties>
</file>